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ROASTED LEMON HUMMUS (The Food Truck Cookbook)</w:t>
      </w:r>
    </w:p>
    <w:p>
      <w:pPr>
        <w:pStyle w:val="Normal"/>
        <w:rPr/>
      </w:pPr>
      <w:r>
        <w:rPr/>
        <w:t>VOLUNTEER NOTES:  Pupils need to learn to measure accurately and taste test (hygiene)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ven proof 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ping 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Roasted Lemon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tablespoons wate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ablespoon suga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lemon, halv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Hummu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00 g can chickpea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roasted lemon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½ cup dry-roasted walnuts 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each toasted sunflower and pumpkin seed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 tablespoons water (approximately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olive oil</w:t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150°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t an ovenproof frying pan to medium and add water, sugar and lemon halves.  Stir until sugar is dissolv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for 15-20 minutes or until lemon is soft.  Remove and season with salt and pepper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For the Hummu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drained and rinsed chickepeas and roasted lemon in a food processor and blend until smoot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rush walnuts and seeds and add to food processo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th the motor running, gradually add enough water until the mixture becomes a thick pure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olive oil and process until blended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Humus is a chickpea pate of Middle Eastern origins.  It is a spicy and rich spread, full of protei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mbria" w:ascii="Cambria" w:hAnsi="Cambria"/>
          <w:sz w:val="28"/>
          <w:szCs w:val="28"/>
        </w:rPr>
        <w:t>You can use it as a sandwich spread or as a dip.  Scoop it up with pieces of packet bread or sticks of raw vegetables.</w:t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25:00Z</dcterms:created>
  <dc:creator>Jiuan Jiuan Kok</dc:creator>
  <dc:description/>
  <cp:keywords/>
  <dc:language>en-US</dc:language>
  <cp:lastModifiedBy>john wilson</cp:lastModifiedBy>
  <cp:lastPrinted>2010-02-09T22:13:00Z</cp:lastPrinted>
  <dcterms:modified xsi:type="dcterms:W3CDTF">2013-10-22T04:35:00Z</dcterms:modified>
  <cp:revision>4</cp:revision>
  <dc:subject/>
  <dc:title/>
</cp:coreProperties>
</file>